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перв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1-02-18T06:22:00Z</dcterms:modified>
  <cp:revision>32</cp:revision>
  <dc:subject/>
  <dc:title>                                 Д О Г О В О Р</dc:title>
</cp:coreProperties>
</file>